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Verdana" w:hAnsi="Verdana" w:cs="Verdana"/>
          <w:i/>
          <w:i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7110</wp:posOffset>
            </wp:positionH>
            <wp:positionV relativeFrom="paragraph">
              <wp:posOffset>27940</wp:posOffset>
            </wp:positionV>
            <wp:extent cx="2512695" cy="925830"/>
            <wp:effectExtent l="0" t="0" r="0" b="0"/>
            <wp:wrapTopAndBottom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color w:val="000000"/>
          <w:sz w:val="20"/>
          <w:szCs w:val="20"/>
        </w:rPr>
        <w:t>Corso di Laurea Magistrale a Ciclo Unico in Scienze della Formazione Primaria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eWeb"/>
        <w:spacing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IROCINIO DEL V ANNO (9 CFU / 225 ore)</w:t>
      </w:r>
    </w:p>
    <w:p>
      <w:pPr>
        <w:pStyle w:val="NormaleWeb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A. A. ……………/……………..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UTOVALUTAZIONE DEL TIROCINIO DIRET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I DEL/LA TIROCINANTE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Matricola _________________</w:t>
        <w:tab/>
        <w:t>Cognome __________________</w:t>
        <w:tab/>
        <w:t xml:space="preserve">Nome _______________________ 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ISTITUTO SCOLASTICO PRESSO IL QUALE SI SONO SVOLTE LE 170 ORE DI TIROCINIO DIRETTO: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 xml:space="preserve">Scuola dell’Infanzia (-) </w:t>
        <w:tab/>
        <w:t xml:space="preserve">Scuola Primaria (-) </w:t>
        <w:tab/>
      </w:r>
      <w:r>
        <w:rPr>
          <w:rFonts w:cs="Verdana" w:ascii="Verdana" w:hAnsi="Verdana"/>
          <w:i/>
          <w:sz w:val="20"/>
          <w:szCs w:val="20"/>
        </w:rPr>
        <w:t xml:space="preserve"> (nome scuola) </w:t>
      </w:r>
      <w:r>
        <w:rPr>
          <w:rFonts w:cs="Verdana" w:ascii="Verdana" w:hAnsi="Verdana"/>
          <w:sz w:val="20"/>
          <w:szCs w:val="20"/>
        </w:rPr>
        <w:t xml:space="preserve">________________________________ 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i/>
          <w:sz w:val="20"/>
          <w:szCs w:val="20"/>
        </w:rPr>
        <w:t>Indicare collocazione istituzionale della Scuola:</w:t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(-) Istituto Comprensivo n. _____________  Luogo _______________________________ </w:t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(-) Direzione Didattica n. ______________   Luogo _______________________________ </w:t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sz w:val="20"/>
          <w:szCs w:val="20"/>
        </w:rPr>
        <w:t>(-) Scuola dell’Infanzia Paritaria Comunale di ____________________________________</w:t>
      </w:r>
    </w:p>
    <w:p>
      <w:pPr>
        <w:pStyle w:val="Normal"/>
        <w:shd w:fill="D9D9D9" w:val="clear"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-) Scuola Paritaria Privata _________________________</w:t>
      </w:r>
      <w:r>
        <w:rPr>
          <w:rFonts w:cs="Verdana" w:ascii="Verdana" w:hAnsi="Verdana"/>
          <w:i/>
          <w:sz w:val="20"/>
          <w:szCs w:val="20"/>
        </w:rPr>
        <w:t>(nome)</w:t>
      </w:r>
      <w:r>
        <w:rPr>
          <w:rFonts w:cs="Verdana" w:ascii="Verdana" w:hAnsi="Verdana"/>
          <w:sz w:val="20"/>
          <w:szCs w:val="20"/>
        </w:rPr>
        <w:t xml:space="preserve"> Luogo ______________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Nome insegnante referente dei tirocini della Scuola   ______________________________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Nome insegnante accogliente ________________________________________________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TTENZION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l questionario di autovalutazione deve essere </w:t>
      </w:r>
      <w:r>
        <w:rPr>
          <w:rFonts w:cs="Verdana" w:ascii="Verdana" w:hAnsi="Verdana"/>
          <w:b/>
          <w:sz w:val="20"/>
          <w:szCs w:val="20"/>
          <w:u w:val="single"/>
        </w:rPr>
        <w:t>compilato al computer</w:t>
      </w:r>
      <w:r>
        <w:rPr>
          <w:rFonts w:cs="Verdana" w:ascii="Verdana" w:hAnsi="Verdana"/>
          <w:b/>
          <w:sz w:val="20"/>
          <w:szCs w:val="20"/>
        </w:rPr>
        <w:t xml:space="preserve"> e caricato in piattaforma insieme agli altri documenti al termine del tirocinio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Verdana" w:ascii="Verdana" w:hAnsi="Verdana"/>
          <w:sz w:val="20"/>
          <w:szCs w:val="20"/>
        </w:rPr>
        <w:t>Di seguito sono indicate alcune abilità che risultano molto importanti per la tua formazione e crescita professionale come insegnant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Verdana" w:ascii="Verdana" w:hAnsi="Verdana"/>
          <w:sz w:val="20"/>
          <w:szCs w:val="20"/>
        </w:rPr>
        <w:t>Rifletti su come sei riuscito/a a metterle in atto durante le 170 ore di tirocinio a scuola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Osservare.  </w:t>
        <w:tab/>
      </w:r>
      <w:r>
        <w:rPr/>
        <w:t xml:space="preserve">È stato: </w:t>
        <w:tab/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Fare domande.       </w:t>
      </w:r>
      <w:r>
        <w:rPr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8"/>
          <w:szCs w:val="28"/>
        </w:rPr>
      </w:pPr>
      <w:r>
        <w:rPr>
          <w:rFonts w:cs="Verdana" w:ascii="Verdana" w:hAnsi="Verdana"/>
          <w:b/>
          <w:smallCaps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>Il rapporto con l’insegnante accogliente.</w:t>
        <w:tab/>
        <w:tab/>
      </w:r>
      <w:r>
        <w:rPr/>
        <w:t xml:space="preserve">È stato:    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Il rapporto con l’insegnante referente dei tirocini. </w:t>
        <w:tab/>
      </w:r>
      <w:r>
        <w:rPr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Il rapporto con gli/le alunni/e. </w:t>
        <w:tab/>
      </w:r>
      <w:r>
        <w:rPr/>
        <w:t xml:space="preserve">È stato:  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Contribuire alla vita della sezione/classe. </w:t>
        <w:tab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Partecipare agli incontri in cui è prevista la partecipazione delle famiglie. </w:t>
        <w:tab/>
        <w:tab/>
        <w:tab/>
        <w:tab/>
        <w:tab/>
        <w:tab/>
        <w:tab/>
        <w:tab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Programmare le attività con l’insegnante di sezione/classe. </w:t>
        <w:tab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Realizzare il progetto nell’ottica della personalizzazione.  </w:t>
        <w:tab/>
        <w:t>È stato: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Gli incontri di programmazione con il/la collega tirocinante. </w:t>
        <w:tab/>
        <w:tab/>
        <w:t>Sono stati: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i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i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Il confronto con l'insegnante sulla sua biografia professionale.  </w:t>
        <w:tab/>
        <w:t>È stato: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a</w:t>
      </w:r>
      <w:r>
        <w:rPr>
          <w:rFonts w:cs="Verdana" w:ascii="Verdana" w:hAnsi="Verdana"/>
          <w:b/>
          <w:sz w:val="20"/>
          <w:szCs w:val="20"/>
        </w:rPr>
        <w:t xml:space="preserve">. </w:t>
      </w:r>
      <w:r>
        <w:rPr>
          <w:rFonts w:cs="Verdana" w:ascii="Verdana" w:hAnsi="Verdana"/>
          <w:b/>
          <w:smallCaps/>
          <w:sz w:val="20"/>
          <w:szCs w:val="20"/>
        </w:rPr>
        <w:t>L’accoglienza a scuola è stat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Molto negativa  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Molto positiv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mallCaps/>
          <w:sz w:val="20"/>
          <w:szCs w:val="20"/>
        </w:rPr>
        <w:t>b. Al termine di questa esperienza di tirocinio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 La tua motivazione a procedere nella formazione alla professione di insegnante di scuola dell’infanzia e primar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è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Molto bassa 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Molto alt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Nell’affrontare le ore del tirocinio diretto che cosa ti è stato più utile? (libri, lezioni, laboratori, incontri di tirocinio indiretto, …)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a del/la Tirocinante _______________          </w:t>
        <w:tab/>
        <w:t xml:space="preserve">            Data di consegna 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567" w:right="56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05:00Z</dcterms:created>
  <dc:creator>Scuola di Psicologia e Scienze della Formazione</dc:creator>
  <dc:description/>
  <cp:keywords/>
  <dc:language>en-US</dc:language>
  <cp:lastModifiedBy>Silvia Forti</cp:lastModifiedBy>
  <cp:lastPrinted>2024-06-24T16:30:00Z</cp:lastPrinted>
  <dcterms:modified xsi:type="dcterms:W3CDTF">2024-09-27T09:4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F2CFB46A82D74383B87D5000BC4692</vt:lpwstr>
  </property>
  <property fmtid="{D5CDD505-2E9C-101B-9397-08002B2CF9AE}" pid="3" name="_activity">
    <vt:lpwstr/>
  </property>
</Properties>
</file>